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ЕЗДАТНОМУ Олегу Олександ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96 «Про надання компенсації на відновлення пошкодженого об’єкту НЕЗДАТНОМУ Олегу Олександровичу  за заявою № ЗВ-25.08.2024-12786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6:00Z</dcterms:modified>
  <cp:revision>64</cp:revision>
  <dc:subject/>
  <dc:title/>
</cp:coreProperties>
</file>